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3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, 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6.2024. године  (II квартал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КП Шумадија Крагујевац ,за период 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6.2024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квартал) број 12-18532, који је усвојио Надзорни одбора ЈКП Шумадија Крагујевац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18533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јула 2024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6.2024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 и 26/2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 јула 2024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6.2024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18532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6.2024. године је други извештај о реализацији Годишњег програма пословања за 2024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ел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2:52:00Z</cp:lastPrinted>
  <dcterms:modified xsi:type="dcterms:W3CDTF">2024-09-09T11:26:00Z</dcterms:modified>
  <cp:revision>483</cp:revision>
  <dc:subject/>
  <dc:title>Рeпублика Србија</dc:title>
</cp:coreProperties>
</file>